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ыту предыдущих олимпиад возможны два варианта организации оплаты оргвзноса. (Это зависит от бухгалтерии вуза-участника.)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Бухгалтерия выдает руководителю команды сумму наличными в размере оргвзноса (вместе с авансом по командировочным расходам). Эта сумма устанавливается на основании информационного сообщения о проведении олимпиады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Затем руководитель команды идет в какой-либо банк (лучше коммерческий, так как по опыту через Сбербанк деньги могут не дойти) и переводит эту сумму на счет, указанный в информационном сообщении. При этом руководителю команды не потребуется вписывать финансовые реквизиты в некую квитанцию, а достаточно будет лишь передать оператору коммерческого банка бумагу с текстом информационного сообщения, где эти реквизиты указаны, и назвать общую сумму денежного перевода. Оператор банка по своей базе данных в компьютере сам найдет адресат перевода. Коммерческие банки обычно берут незначительные проценты (1-2%) за такие переводы. Эти проценты указываются в квитанции. Они могут быть возвращены руководителю команды бухгалтерией вуза по приезде с олимпиады. 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серокопия квитанции передается в оргкомитет олимпиады при приезде команды на олимпиаду. В свою очередь оргкомитет передает руководителю команды платежное поручение – документ о получении оргзноса. Этот документ руководитель команды передает для отчетности в бухгалтерию своего вуза по возвращении с олимпиады.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ргвзноса производится по безналичному расчету на основании договора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иповой текст договора, подходящий для той или иной команды, имеется в одном из двух приложенных файлов. (Различие текстов в этих файлах связано с участием или неучастием команды в компьютерном конкурсе.) Стороной вуза-участника в начале текста договора вписываются полное (официальное) название вуза-участника, в пунктах 3.3.2 и 4.2 указывается информация о количестве участников и сумме оргвзносов, в пункте 9 приводятся полные (в том числе финансовые) реквизиты вуза-участника. Аналогичная информация вписывается в текст акта сдачи-приемки работ, файл с которым также прилагается. Договор и акт составляются в 2 экз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ь команды высылает по электронной почте в оргкомитет олимпиады следующую информацию: 1) полные реквизиты вуза-участника (включая расчетный счет, корреспондентский счет, БИК и прочее), которые можно узнать в бухгалтерии вуза-участника, 2) количество участников в теоретическом конкурсе и количество мини-команд в компьютерном конкурсе. 3) общая сумма оргвзноса (она следует из пункта 2)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сле этого оргкомитет высылает счет в отсканированном виде (в цвете) по электронной почте руководителю команды. (Также передается и счет-фактура, так как учитывается НДС 18%.)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этого счета бухгалтерия вуза-участника производит безналичный денежный перевод суммы оргвзноса. Непосредственно перед этим экземпляры договора и акта сдачи-приемки подписываются руководителем (скорее всего, проректором) вуза-участника и заверяются печатью.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о приезде на олимпиаду руководитель команды передает в оргкомитет договор и акт сдачи-приемки в 2 экз., подписанные вузом-участником. После чего эти документы подписываются руководителем и заверяются печатью организации принимающей стороны, на чей счет был переведен оргвзнос. Затем по 1 экз. договора и акта сдачи-приемки (подписанные уже обеими сторонами), а также оригинал счета передаются руководителю команды для передачи в последующем в бухгалтерию вуза-участника. Вторые экземпляры подписанных договора и акта сдачи-приемки остаются у организаторов олимпиады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ение к варианту 2</w:t>
      </w:r>
      <w:r>
        <w:rPr>
          <w:rFonts w:cs="Times New Roman" w:ascii="Times New Roman" w:hAnsi="Times New Roman"/>
          <w:sz w:val="24"/>
          <w:szCs w:val="24"/>
        </w:rPr>
        <w:t xml:space="preserve">. В отдельных случаях бухгалтерия вуза-участника может предложить следующую чуть усложненную схему. Оргкомитет высылает вузу-участнику счет. На его основании договор подписывается руководством вуза-участника, сканируется (в цвете) и присылается в оргкомитет олимпиады. Здесь он подписывается организацией принимающей стороны, вновь сканируется и отсылается обратно. На основании этого (счета и копии подписанного договора) вуз-участник переводит сумму оргвзноса. По приезде на олимпиаду руководитель команды привозит с собой подписанные вузом-участником оригиналы договора и акта сдачи-приемки. Принимающая сторона вновь подписывает теперь уже оригиналы договора, а также акт сдачи-приемки, и передает по 1 экз. руководителю команды.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olor w:val="8D372B"/>
      <w:sz w:val="12"/>
      <w:szCs w:val="12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5">
    <w:name w:val="h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938" w:leader="none"/>
      </w:tabs>
      <w:spacing w:lineRule="auto" w:line="240" w:before="0" w:after="0"/>
      <w:ind w:right="509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50:00Z</dcterms:created>
  <dc:creator>1</dc:creator>
  <dc:description/>
  <cp:keywords/>
  <dc:language>en-US</dc:language>
  <cp:lastModifiedBy>1</cp:lastModifiedBy>
  <cp:lastPrinted>2013-10-05T18:25:00Z</cp:lastPrinted>
  <dcterms:modified xsi:type="dcterms:W3CDTF">2017-09-21T07:39:00Z</dcterms:modified>
  <cp:revision>136</cp:revision>
  <dc:subject/>
  <dc:title>http://www</dc:title>
</cp:coreProperties>
</file>